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ШКОЛЬНЕНСКОГО СЕЛЬСКОГО ПОСЕЛЕНИЯ НА 2021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Формирование проекта бюджета Школьненского сельского поселения на 2021 год происходит на основании социально-экономического развития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поступлений доходов бюджета Школьненского сельского поселения  произведена, исходя  из фактических поступлений доходов в 2020 году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ые доходы: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1 год планируются  в сумме 17 277  200 руб., что на 1,6% меньше, чем в уточненном плане на 2020 год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алоговых доходов в 2021 году в сравнении с ожидаемым поступлением в 2020 году намечено увеличение: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имущество на 28,2 % или  на 400 тыс. руб., в связи с изменением расчета налога от кадастровой стоимости,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 земельному налогу на 1,3% или на 58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части планирования неналоговых доходов в 2021 году планируется   НДФЛ, аренда на имущество и штрафы на уровне 2020 года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меньшение планируется по ЕСХН на 14,6% или на 350 тыс. руб.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21 году закреплены следующие отчисления от поступления  налоговых  и неналоговых доходов в бюджет Школьненского сельского поселения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цизы – 10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1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единый сельскохозяйственный налог– 5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пошлина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ходы от сдачи в аренду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имущества, находящегося в муниципальной собственности – 100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 и возмещение ущерба – 100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неналоговые доходы – 100 %.</w:t>
      </w:r>
    </w:p>
    <w:p>
      <w:pPr>
        <w:pStyle w:val="Normal"/>
        <w:tabs>
          <w:tab w:val="clear" w:pos="708"/>
          <w:tab w:val="left" w:pos="720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муниципального образования Школьненское сельское поселение Белореченского района безвозмездные поступления планируются на 2021 год в сумме </w:t>
      </w:r>
      <w:r>
        <w:rPr>
          <w:b/>
          <w:bCs/>
          <w:color w:val="000000"/>
          <w:sz w:val="28"/>
          <w:szCs w:val="28"/>
        </w:rPr>
        <w:t xml:space="preserve">19 052 500 </w:t>
      </w:r>
      <w:r>
        <w:rPr>
          <w:sz w:val="28"/>
          <w:szCs w:val="28"/>
        </w:rPr>
        <w:t xml:space="preserve"> руб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747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222 000  руб.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      245 300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 8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доходов планируется на 2021 год в сумме 36 329 700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асходные обязательств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й объем расходов планируется на 2021 в сумме 36 329 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ходных обязательств учитываются показатели постоянной численности населения по состоянию на 01.01.2020 года (численность населения в поселении  5,540 тыс. челове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расходных обязательств произведена с учетом всех повышений в 2020 году, а также с учетом коэффициентов роста: - на электрическую энергию в 1,25 раза, на газ – в 1,25 раза,  цен на иные товары и услуги – в 1,07 раз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нимаемый бюджет на очередной финансовый год направлен на повышение эффективности деятельности органов местного самоуправления по реализации их полномочий, направленной на наиболее полное удовлетворение спроса граждан на бюджетные услуг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Бюджет поселения  остается  социальны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 общего объема расходов занимает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культура                       -    43,4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          -    1,7 %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рожное хозяйство     -    35,4 %,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молодежная политика  -     0,06 %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- физкультура и спорт   -      0,08 %.  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на оказание муниципальных услуг предусматриваются на исполнение  расходных обязательств, возникающих в результате заключения органами местного самоуправления и бюджетными учреждениями договоров (трудовых соглашений, муниципальных контрактов). Проект о бюджете устанавливает предельные объемы для принятия и исполнения расходных обязательств. Бюджетные ассигнования включают ассигнования на содержание бюджет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о сравнению с первоначально принятым бюджетом на 2020 год бюджет поселения на 2021 год уменьшился на 5,5% в связи с уменьшением прочий субсидии на 2 001,3 тыс.рублей, а  собственные доходы  - на 1,6%  в связи с уменьшением плана по акцизам на нефтепродукты в сумме 385,7 тыс. рубл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14:00Z</dcterms:created>
  <dc:creator>517_2</dc:creator>
  <dc:description/>
  <cp:keywords/>
  <dc:language>en-US</dc:language>
  <cp:lastModifiedBy>мастер</cp:lastModifiedBy>
  <cp:lastPrinted>2020-11-10T13:48:00Z</cp:lastPrinted>
  <dcterms:modified xsi:type="dcterms:W3CDTF">2020-12-17T18:18:00Z</dcterms:modified>
  <cp:revision>61</cp:revision>
  <dc:subject/>
  <dc:title>Бюджет города был уточнен по доходам на 10788 тыс</dc:title>
</cp:coreProperties>
</file>